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89000</wp:posOffset>
                </wp:positionH>
                <wp:positionV relativeFrom="page">
                  <wp:posOffset>718820</wp:posOffset>
                </wp:positionV>
                <wp:extent cx="631825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6360" w:hanging="0"/>
                              <w:rPr/>
                            </w:pPr>
                            <w:r>
                              <w:rPr/>
                              <w:t>Додаток 85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6360" w:hanging="0"/>
                              <w:rPr/>
                            </w:pPr>
                            <w:r>
                              <w:rPr/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5pt;height:27.8pt;mso-wrap-distance-left:0pt;mso-wrap-distance-right:0pt;mso-wrap-distance-top:0pt;mso-wrap-distance-bottom:0pt;margin-top:56.6pt;mso-position-vertical-relative:page;margin-left:70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auto" w:line="240" w:before="0" w:after="0"/>
                        <w:ind w:left="6360" w:hanging="0"/>
                        <w:rPr/>
                      </w:pPr>
                      <w:r>
                        <w:rPr/>
                        <w:t>Додаток 85</w:t>
                      </w:r>
                    </w:p>
                    <w:p>
                      <w:pPr>
                        <w:pStyle w:val="31"/>
                        <w:shd w:fill="auto" w:val="clear"/>
                        <w:spacing w:lineRule="auto" w:line="240" w:before="0" w:after="0"/>
                        <w:ind w:left="6360" w:hanging="0"/>
                        <w:rPr/>
                      </w:pPr>
                      <w:r>
                        <w:rPr/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89000</wp:posOffset>
                </wp:positionH>
                <wp:positionV relativeFrom="page">
                  <wp:posOffset>1271905</wp:posOffset>
                </wp:positionV>
                <wp:extent cx="631825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  <w:br/>
                              <w:t>КП "Кривбасводоканал" (багатоквартирні будинк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5pt;height:128.15pt;mso-wrap-distance-left:0pt;mso-wrap-distance-right:0pt;mso-wrap-distance-top:0pt;mso-wrap-distance-bottom:0pt;margin-top:100.15pt;mso-position-vertical-relative:page;margin-left:70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Список</w:t>
                      </w:r>
                    </w:p>
                    <w:p>
                      <w:pPr>
                        <w:pStyle w:val="22"/>
                        <w:shd w:fill="auto" w:val="clear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  <w:br/>
                        <w:t>КП "Кривбасводоканал" (багатоквартирні будинки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5350</wp:posOffset>
                </wp:positionH>
                <wp:positionV relativeFrom="page">
                  <wp:posOffset>3116580</wp:posOffset>
                </wp:positionV>
                <wp:extent cx="6300470" cy="70199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701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0"/>
                              <w:gridCol w:w="1925"/>
                              <w:gridCol w:w="6173"/>
                              <w:gridCol w:w="1334"/>
                            </w:tblGrid>
                            <w:tr>
                              <w:trPr>
                                <w:trHeight w:val="123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Терн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Баб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ьг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Башкал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Іго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ндрійович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4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Білоус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арис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к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ирил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омжина Ніна Пилип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Дяд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остянтин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алюжн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апканец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арп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Євстах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етр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Кузнец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етр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тепанович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552.75pt;mso-wrap-distance-left:0pt;mso-wrap-distance-right:0pt;mso-wrap-distance-top:0pt;mso-wrap-distance-bottom:0pt;margin-top:245.4pt;mso-position-vertical-relative:page;margin-left:70.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0"/>
                        <w:gridCol w:w="1925"/>
                        <w:gridCol w:w="6173"/>
                        <w:gridCol w:w="1334"/>
                      </w:tblGrid>
                      <w:tr>
                        <w:trPr>
                          <w:trHeight w:val="123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Тернівський район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аб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ьг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ашкал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Іго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ндрійович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74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ілоус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арис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к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юб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ирил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мжина Ніна Пилип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Дяд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остянтин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алюжн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апканец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арп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Євстах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етр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6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Кузнец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етр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тепанович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001135</wp:posOffset>
                </wp:positionH>
                <wp:positionV relativeFrom="page">
                  <wp:posOffset>313690</wp:posOffset>
                </wp:positionV>
                <wp:extent cx="83185" cy="18986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hd w:fill="auto" w:val="clear"/>
                              <w:spacing w:lineRule="auto" w:line="24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14.95pt;mso-wrap-distance-left:0pt;mso-wrap-distance-right:0pt;mso-wrap-distance-top:0pt;mso-wrap-distance-bottom:0pt;margin-top:24.7pt;mso-position-vertical-relative:page;margin-left:315.05pt;mso-position-horizontal-relative:page">
                <v:fill opacity="0f"/>
                <v:textbox inset="0in,0in,0in,0in">
                  <w:txbxContent>
                    <w:p>
                      <w:pPr>
                        <w:pStyle w:val="23"/>
                        <w:shd w:fill="auto" w:val="clear"/>
                        <w:spacing w:lineRule="auto" w:line="24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610860</wp:posOffset>
                </wp:positionH>
                <wp:positionV relativeFrom="page">
                  <wp:posOffset>505460</wp:posOffset>
                </wp:positionV>
                <wp:extent cx="1564640" cy="16065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39.8pt;mso-position-vertical-relative:page;margin-left:441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898525</wp:posOffset>
                </wp:positionH>
                <wp:positionV relativeFrom="page">
                  <wp:posOffset>721360</wp:posOffset>
                </wp:positionV>
                <wp:extent cx="6300470" cy="922845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22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0"/>
                              <w:gridCol w:w="1925"/>
                              <w:gridCol w:w="6173"/>
                              <w:gridCol w:w="1334"/>
                            </w:tblGrid>
                            <w:tr>
                              <w:trPr>
                                <w:trHeight w:val="124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Кузнец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г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итви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атвіє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Зінаїд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Михайл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омеровс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індрат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лохут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Рев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ле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ригорович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Ряб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Савч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ід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емен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альни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авлович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Степаненко </w:t>
                                  </w: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Ігор Юрійович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трочинс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ар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ії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Шулькевич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имофії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Шумил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26.65pt;mso-wrap-distance-left:0pt;mso-wrap-distance-right:0pt;mso-wrap-distance-top:0pt;mso-wrap-distance-bottom:0pt;margin-top:56.8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0"/>
                        <w:gridCol w:w="1925"/>
                        <w:gridCol w:w="6173"/>
                        <w:gridCol w:w="1334"/>
                      </w:tblGrid>
                      <w:tr>
                        <w:trPr>
                          <w:trHeight w:val="124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Кузнец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г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итви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атвіє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Зінаїд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Михайл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омеровс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юб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індрат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лохут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Рев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ле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ригорович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Ряб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Савч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ід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емен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альни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авлович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Степаненко </w:t>
                            </w: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Ігор Юрійович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трочинс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ар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ії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Шулькевич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имофії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Шумил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001135</wp:posOffset>
                </wp:positionH>
                <wp:positionV relativeFrom="page">
                  <wp:posOffset>318770</wp:posOffset>
                </wp:positionV>
                <wp:extent cx="83185" cy="18986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14.95pt;mso-wrap-distance-left:0pt;mso-wrap-distance-right:0pt;mso-wrap-distance-top:0pt;mso-wrap-distance-bottom:0pt;margin-top:25.1pt;mso-position-vertical-relative:page;margin-left:315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601335</wp:posOffset>
                </wp:positionH>
                <wp:positionV relativeFrom="page">
                  <wp:posOffset>429260</wp:posOffset>
                </wp:positionV>
                <wp:extent cx="1564640" cy="16065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33.8pt;mso-position-vertical-relative:page;margin-left:441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898525</wp:posOffset>
                </wp:positionH>
                <wp:positionV relativeFrom="page">
                  <wp:posOffset>721360</wp:posOffset>
                </wp:positionV>
                <wp:extent cx="6300470" cy="926782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26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0"/>
                              <w:gridCol w:w="1925"/>
                              <w:gridCol w:w="6173"/>
                              <w:gridCol w:w="1334"/>
                            </w:tblGrid>
                            <w:tr>
                              <w:trPr>
                                <w:trHeight w:val="124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Яц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іна Микит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Яци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ії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Аврам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іктор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ндріян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Антон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афрон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хременко Тетяна Юрії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Байсуак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Баряч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іктор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Безпал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Бєлк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Бігда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нті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Бі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ьг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інвал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Біли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ама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Борис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ергії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29.75pt;mso-wrap-distance-left:0pt;mso-wrap-distance-right:0pt;mso-wrap-distance-top:0pt;mso-wrap-distance-bottom:0pt;margin-top:56.8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0"/>
                        <w:gridCol w:w="1925"/>
                        <w:gridCol w:w="6173"/>
                        <w:gridCol w:w="1334"/>
                      </w:tblGrid>
                      <w:tr>
                        <w:trPr>
                          <w:trHeight w:val="124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Яц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іна Микит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Яци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ії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Аврам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іктор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ндріян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Антон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юб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афрон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хременко Тетяна Юрії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айсуак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аряч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іктор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езпал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єлк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ігда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нті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і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ьг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інвал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іли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ама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орис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ергії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4001135</wp:posOffset>
                </wp:positionH>
                <wp:positionV relativeFrom="page">
                  <wp:posOffset>318770</wp:posOffset>
                </wp:positionV>
                <wp:extent cx="83185" cy="18986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14.95pt;mso-wrap-distance-left:0pt;mso-wrap-distance-right:0pt;mso-wrap-distance-top:0pt;mso-wrap-distance-bottom:0pt;margin-top:25.1pt;mso-position-vertical-relative:page;margin-left:315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5668010</wp:posOffset>
                </wp:positionH>
                <wp:positionV relativeFrom="page">
                  <wp:posOffset>419735</wp:posOffset>
                </wp:positionV>
                <wp:extent cx="1564640" cy="16065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33.05pt;mso-position-vertical-relative:page;margin-left:446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898525</wp:posOffset>
                </wp:positionH>
                <wp:positionV relativeFrom="page">
                  <wp:posOffset>721360</wp:posOffset>
                </wp:positionV>
                <wp:extent cx="6300470" cy="904240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04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0"/>
                              <w:gridCol w:w="1925"/>
                              <w:gridCol w:w="6173"/>
                              <w:gridCol w:w="1334"/>
                            </w:tblGrid>
                            <w:tr>
                              <w:trPr>
                                <w:trHeight w:val="124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Борис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Будак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ії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 xml:space="preserve">Буравель </w:t>
                                  </w: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Анна </w:t>
                                  </w: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ергії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елігура Інна Тарас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ерют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ш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Раїс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Денис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анус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ьг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лін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ергійович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ноя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оловерд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ьг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ончар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Борис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остри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Данил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етрович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Даніл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Ір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лентин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12pt;mso-wrap-distance-left:0pt;mso-wrap-distance-right:0pt;mso-wrap-distance-top:0pt;mso-wrap-distance-bottom:0pt;margin-top:56.8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0"/>
                        <w:gridCol w:w="1925"/>
                        <w:gridCol w:w="6173"/>
                        <w:gridCol w:w="1334"/>
                      </w:tblGrid>
                      <w:tr>
                        <w:trPr>
                          <w:trHeight w:val="124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Борис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удак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ії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Буравель </w:t>
                            </w: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Анна </w:t>
                            </w: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ергії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елігура Інна Тарас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ерют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ш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аїс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Денис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анус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ьг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ін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ергійович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ноя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ловерд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ьг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нчар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орис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стри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Данил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етрович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Даніл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Ір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лентин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4004310</wp:posOffset>
                </wp:positionH>
                <wp:positionV relativeFrom="page">
                  <wp:posOffset>318770</wp:posOffset>
                </wp:positionV>
                <wp:extent cx="83185" cy="189865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14.95pt;mso-wrap-distance-left:0pt;mso-wrap-distance-right:0pt;mso-wrap-distance-top:0pt;mso-wrap-distance-bottom:0pt;margin-top:25.1pt;mso-position-vertical-relative:page;margin-left:315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5717540</wp:posOffset>
                </wp:positionH>
                <wp:positionV relativeFrom="page">
                  <wp:posOffset>419735</wp:posOffset>
                </wp:positionV>
                <wp:extent cx="1564640" cy="160655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33.05pt;mso-position-vertical-relative:page;margin-left:450.2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898525</wp:posOffset>
                </wp:positionH>
                <wp:positionV relativeFrom="page">
                  <wp:posOffset>721360</wp:posOffset>
                </wp:positionV>
                <wp:extent cx="6300470" cy="922909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22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0"/>
                              <w:gridCol w:w="1925"/>
                              <w:gridCol w:w="6173"/>
                              <w:gridCol w:w="1334"/>
                            </w:tblGrid>
                            <w:tr>
                              <w:trPr>
                                <w:trHeight w:val="124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Дем'ян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Я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Дід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Дмитріє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таніслав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Дорош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авл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Дядище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Захар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аврил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аліновс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ар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Дмитрії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амалдін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арпек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арис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асим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етр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ода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атал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оза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лентин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оза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олодяжна Лідія Андрії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26.7pt;mso-wrap-distance-left:0pt;mso-wrap-distance-right:0pt;mso-wrap-distance-top:0pt;mso-wrap-distance-bottom:0pt;margin-top:56.8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0"/>
                        <w:gridCol w:w="1925"/>
                        <w:gridCol w:w="6173"/>
                        <w:gridCol w:w="1334"/>
                      </w:tblGrid>
                      <w:tr>
                        <w:trPr>
                          <w:trHeight w:val="124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Дем'ян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Я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Дід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Дмитріє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таніслав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Дорош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авл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Дядище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Захар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аврил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аліновс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ар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Дмитрії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амалдін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арпек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арис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асим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етр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ода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атал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оза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лентин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оза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олодяжна Лідія Андрії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4004310</wp:posOffset>
                </wp:positionH>
                <wp:positionV relativeFrom="page">
                  <wp:posOffset>318770</wp:posOffset>
                </wp:positionV>
                <wp:extent cx="83185" cy="189865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14.95pt;mso-wrap-distance-left:0pt;mso-wrap-distance-right:0pt;mso-wrap-distance-top:0pt;mso-wrap-distance-bottom:0pt;margin-top:25.1pt;mso-position-vertical-relative:page;margin-left:315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5696585</wp:posOffset>
                </wp:positionH>
                <wp:positionV relativeFrom="page">
                  <wp:posOffset>410210</wp:posOffset>
                </wp:positionV>
                <wp:extent cx="1564640" cy="160655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32.3pt;mso-position-vertical-relative:page;margin-left:448.5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898525</wp:posOffset>
                </wp:positionH>
                <wp:positionV relativeFrom="page">
                  <wp:posOffset>721360</wp:posOffset>
                </wp:positionV>
                <wp:extent cx="6300470" cy="9454515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45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0"/>
                              <w:gridCol w:w="1925"/>
                              <w:gridCol w:w="6173"/>
                              <w:gridCol w:w="1334"/>
                            </w:tblGrid>
                            <w:tr>
                              <w:trPr>
                                <w:trHeight w:val="124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Кондрат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Русл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орнійч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італійович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орнішина Віра Олексії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ос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нд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ост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авл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Кост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Яросла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ошеленко Юлія Іван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ротчі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расков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уліковс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ії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ул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ушнік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г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ікторович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Лещ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Ір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итвин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ікторович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іні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атал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озовська Ольга Павл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44.45pt;mso-wrap-distance-left:0pt;mso-wrap-distance-right:0pt;mso-wrap-distance-top:0pt;mso-wrap-distance-bottom:0pt;margin-top:56.8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0"/>
                        <w:gridCol w:w="1925"/>
                        <w:gridCol w:w="6173"/>
                        <w:gridCol w:w="1334"/>
                      </w:tblGrid>
                      <w:tr>
                        <w:trPr>
                          <w:trHeight w:val="124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Кондрат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Русл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орнійч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італійович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орнішина Віра Олексії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ос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нд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ост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авл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Кост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Яросла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ошеленко Юлія Іван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ротчі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расков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уліковс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ії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ул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ушнік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г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ікторович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Лещ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Ір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итвин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ікторович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іні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атал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озовська Ольга Павл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013200</wp:posOffset>
                </wp:positionH>
                <wp:positionV relativeFrom="page">
                  <wp:posOffset>313690</wp:posOffset>
                </wp:positionV>
                <wp:extent cx="83185" cy="189865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hd w:fill="auto" w:val="clear"/>
                              <w:spacing w:lineRule="auto" w:line="24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14.95pt;mso-wrap-distance-left:0pt;mso-wrap-distance-right:0pt;mso-wrap-distance-top:0pt;mso-wrap-distance-bottom:0pt;margin-top:24.7pt;mso-position-vertical-relative:page;margin-left:316pt;mso-position-horizontal-relative:page">
                <v:fill opacity="0f"/>
                <v:textbox inset="0in,0in,0in,0in">
                  <w:txbxContent>
                    <w:p>
                      <w:pPr>
                        <w:pStyle w:val="23"/>
                        <w:shd w:fill="auto" w:val="clear"/>
                        <w:spacing w:lineRule="auto" w:line="24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5717540</wp:posOffset>
                </wp:positionH>
                <wp:positionV relativeFrom="page">
                  <wp:posOffset>467360</wp:posOffset>
                </wp:positionV>
                <wp:extent cx="1564640" cy="160655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36.8pt;mso-position-vertical-relative:page;margin-left:450.2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898525</wp:posOffset>
                </wp:positionH>
                <wp:positionV relativeFrom="page">
                  <wp:posOffset>721360</wp:posOffset>
                </wp:positionV>
                <wp:extent cx="6300470" cy="8987790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898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0"/>
                              <w:gridCol w:w="1925"/>
                              <w:gridCol w:w="6173"/>
                              <w:gridCol w:w="1334"/>
                            </w:tblGrid>
                            <w:tr>
                              <w:trPr>
                                <w:trHeight w:val="124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азярч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ан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емен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акедонс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Зінаїд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еонтії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Максим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Ан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ії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аляренко Раїса Іван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арк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Раїс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арчан Ніна Савел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ате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атуз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вітлана Іван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еньк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Раїс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хайлец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лер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хайл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ос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атал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ергії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ух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ьг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Филимон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атальюшк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імпіад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07.7pt;mso-wrap-distance-left:0pt;mso-wrap-distance-right:0pt;mso-wrap-distance-top:0pt;mso-wrap-distance-bottom:0pt;margin-top:56.8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0"/>
                        <w:gridCol w:w="1925"/>
                        <w:gridCol w:w="6173"/>
                        <w:gridCol w:w="1334"/>
                      </w:tblGrid>
                      <w:tr>
                        <w:trPr>
                          <w:trHeight w:val="124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азярч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ан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емен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6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акедонс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Зінаїд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еонтії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Максим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Ан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ії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аляренко Раїса Іван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арк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аїс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арчан Ніна Савел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ате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атуз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вітлана Іван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еньк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аїс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хайлец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лер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хайл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ос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атал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ергії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ух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ьг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Филимон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атальюшк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імпіад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4004310</wp:posOffset>
                </wp:positionH>
                <wp:positionV relativeFrom="page">
                  <wp:posOffset>318770</wp:posOffset>
                </wp:positionV>
                <wp:extent cx="83185" cy="189865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14.95pt;mso-wrap-distance-left:0pt;mso-wrap-distance-right:0pt;mso-wrap-distance-top:0pt;mso-wrap-distance-bottom:0pt;margin-top:25.1pt;mso-position-vertical-relative:page;margin-left:315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5717540</wp:posOffset>
                </wp:positionH>
                <wp:positionV relativeFrom="page">
                  <wp:posOffset>391160</wp:posOffset>
                </wp:positionV>
                <wp:extent cx="1564640" cy="160655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30.8pt;mso-position-vertical-relative:page;margin-left:450.2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898525</wp:posOffset>
                </wp:positionH>
                <wp:positionV relativeFrom="page">
                  <wp:posOffset>721360</wp:posOffset>
                </wp:positionV>
                <wp:extent cx="6300470" cy="9228455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22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0"/>
                              <w:gridCol w:w="1925"/>
                              <w:gridCol w:w="6173"/>
                              <w:gridCol w:w="1334"/>
                            </w:tblGrid>
                            <w:tr>
                              <w:trPr>
                                <w:trHeight w:val="124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Наум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кс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ачос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іта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емеш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іктор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енаше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із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ор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ад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удьга Віра Іван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болонс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Сар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узьм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гнє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ар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кунє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мелян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ергії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анас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етр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Дмитр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ідгай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еонід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26.65pt;mso-wrap-distance-left:0pt;mso-wrap-distance-right:0pt;mso-wrap-distance-top:0pt;mso-wrap-distance-bottom:0pt;margin-top:56.8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0"/>
                        <w:gridCol w:w="1925"/>
                        <w:gridCol w:w="6173"/>
                        <w:gridCol w:w="1334"/>
                      </w:tblGrid>
                      <w:tr>
                        <w:trPr>
                          <w:trHeight w:val="124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Наум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кс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ачос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іта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емеш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іктор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енаше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із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ор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ад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удьга Віра Іван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болонс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Сар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узьм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гнє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ар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кунє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мелян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ергії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анас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етр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Дмитр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ідгай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еонід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004310</wp:posOffset>
                </wp:positionH>
                <wp:positionV relativeFrom="page">
                  <wp:posOffset>318770</wp:posOffset>
                </wp:positionV>
                <wp:extent cx="83185" cy="189865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14.95pt;mso-wrap-distance-left:0pt;mso-wrap-distance-right:0pt;mso-wrap-distance-top:0pt;mso-wrap-distance-bottom:0pt;margin-top:25.1pt;mso-position-vertical-relative:page;margin-left:315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5648960</wp:posOffset>
                </wp:positionH>
                <wp:positionV relativeFrom="page">
                  <wp:posOffset>429260</wp:posOffset>
                </wp:positionV>
                <wp:extent cx="1564640" cy="160655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33.8pt;mso-position-vertical-relative:page;margin-left:444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898525</wp:posOffset>
                </wp:positionH>
                <wp:positionV relativeFrom="page">
                  <wp:posOffset>721360</wp:posOffset>
                </wp:positionV>
                <wp:extent cx="6300470" cy="9453880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45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0"/>
                              <w:gridCol w:w="1925"/>
                              <w:gridCol w:w="6173"/>
                              <w:gridCol w:w="1334"/>
                            </w:tblGrid>
                            <w:tr>
                              <w:trPr>
                                <w:trHeight w:val="124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ільтя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ан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олубабк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Юл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опова Олена Як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рищепч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л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іктор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ухальс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сен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ергії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Рад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ама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Рад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Юл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дим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Резні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Інна Віталії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Ренжина Ірина Сергії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Румянце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Едуард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Рябч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амбу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ле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вітонь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еменч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аксим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гович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ерб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44.4pt;mso-wrap-distance-left:0pt;mso-wrap-distance-right:0pt;mso-wrap-distance-top:0pt;mso-wrap-distance-bottom:0pt;margin-top:56.8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0"/>
                        <w:gridCol w:w="1925"/>
                        <w:gridCol w:w="6173"/>
                        <w:gridCol w:w="1334"/>
                      </w:tblGrid>
                      <w:tr>
                        <w:trPr>
                          <w:trHeight w:val="124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ільтя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ан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олубабк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Юл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опова Олена Як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рищепч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л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іктор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ухальс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сен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ергії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ад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ама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ад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Юл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дим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зні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Інна Віталії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нжина Ірина Сергії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умянце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Едуард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ябч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амбу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ле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вітонь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еменч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аксим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гович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ерб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3979545</wp:posOffset>
                </wp:positionH>
                <wp:positionV relativeFrom="page">
                  <wp:posOffset>318770</wp:posOffset>
                </wp:positionV>
                <wp:extent cx="165735" cy="189865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4.95pt;mso-wrap-distance-left:0pt;mso-wrap-distance-right:0pt;mso-wrap-distance-top:0pt;mso-wrap-distance-bottom:0pt;margin-top:25.1pt;mso-position-vertical-relative:page;margin-left:313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5717540</wp:posOffset>
                </wp:positionH>
                <wp:positionV relativeFrom="page">
                  <wp:posOffset>438785</wp:posOffset>
                </wp:positionV>
                <wp:extent cx="1564640" cy="160655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34.55pt;mso-position-vertical-relative:page;margin-left:450.2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898525</wp:posOffset>
                </wp:positionH>
                <wp:positionV relativeFrom="page">
                  <wp:posOffset>721360</wp:posOffset>
                </wp:positionV>
                <wp:extent cx="6300470" cy="8973185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8973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0"/>
                              <w:gridCol w:w="1925"/>
                              <w:gridCol w:w="6173"/>
                              <w:gridCol w:w="1334"/>
                            </w:tblGrid>
                            <w:tr>
                              <w:trPr>
                                <w:trHeight w:val="124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імань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лав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олоні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авл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отнік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іта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улягіна Віта Роман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Супру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етрович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усл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Анто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іт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ітор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ладислав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34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опольниц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іктор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таніслав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раханова Інна Петр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Трун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арис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Дмитр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употі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ютюни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06.55pt;mso-wrap-distance-left:0pt;mso-wrap-distance-right:0pt;mso-wrap-distance-top:0pt;mso-wrap-distance-bottom:0pt;margin-top:56.8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0"/>
                        <w:gridCol w:w="1925"/>
                        <w:gridCol w:w="6173"/>
                        <w:gridCol w:w="1334"/>
                      </w:tblGrid>
                      <w:tr>
                        <w:trPr>
                          <w:trHeight w:val="124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імань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лав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лоні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авл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тнік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іта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улягіна Віта Роман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Супру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етрович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31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усл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Анто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іт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33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ітор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ладислав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37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34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опольниц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іктор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таніслав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раханова Інна Петр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Трун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арис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Дмитр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употі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ютюни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3979545</wp:posOffset>
                </wp:positionH>
                <wp:positionV relativeFrom="page">
                  <wp:posOffset>318770</wp:posOffset>
                </wp:positionV>
                <wp:extent cx="165735" cy="189865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4.95pt;mso-wrap-distance-left:0pt;mso-wrap-distance-right:0pt;mso-wrap-distance-top:0pt;mso-wrap-distance-bottom:0pt;margin-top:25.1pt;mso-position-vertical-relative:page;margin-left:313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5648960</wp:posOffset>
                </wp:positionH>
                <wp:positionV relativeFrom="page">
                  <wp:posOffset>457835</wp:posOffset>
                </wp:positionV>
                <wp:extent cx="1564640" cy="160655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36.05pt;mso-position-vertical-relative:page;margin-left:444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898525</wp:posOffset>
                </wp:positionH>
                <wp:positionV relativeFrom="page">
                  <wp:posOffset>721360</wp:posOffset>
                </wp:positionV>
                <wp:extent cx="6300470" cy="9001760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00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0"/>
                              <w:gridCol w:w="1925"/>
                              <w:gridCol w:w="6173"/>
                              <w:gridCol w:w="1334"/>
                            </w:tblGrid>
                            <w:tr>
                              <w:trPr>
                                <w:trHeight w:val="124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Федор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Філатов Юрій Якович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Хар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Ін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таніслав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Чувак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Шанковс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Шко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ілія Леван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Шорст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ндрії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Щерба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іта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авлович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нтон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етр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таманч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атал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іктор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7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49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Балаба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Євген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Бастракова Любов Іван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Би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Євдок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ії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52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Бонда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ан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атвії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08.8pt;mso-wrap-distance-left:0pt;mso-wrap-distance-right:0pt;mso-wrap-distance-top:0pt;mso-wrap-distance-bottom:0pt;margin-top:56.8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0"/>
                        <w:gridCol w:w="1925"/>
                        <w:gridCol w:w="6173"/>
                        <w:gridCol w:w="1334"/>
                      </w:tblGrid>
                      <w:tr>
                        <w:trPr>
                          <w:trHeight w:val="124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39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Федор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Філатов Юрій Якович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41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р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Ін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таніслав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42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Чувак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Шанковс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Шко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ілія Леван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45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Шорст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юб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ндрії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6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Щерба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іта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авлович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нтон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етр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48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таманч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атал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іктор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37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49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алаба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Євген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астракова Любов Іван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02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51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и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Євдок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ії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52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онда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ан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атвії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979545</wp:posOffset>
                </wp:positionH>
                <wp:positionV relativeFrom="page">
                  <wp:posOffset>318770</wp:posOffset>
                </wp:positionV>
                <wp:extent cx="165735" cy="189865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4.95pt;mso-wrap-distance-left:0pt;mso-wrap-distance-right:0pt;mso-wrap-distance-top:0pt;mso-wrap-distance-bottom:0pt;margin-top:25.1pt;mso-position-vertical-relative:page;margin-left:313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5668010</wp:posOffset>
                </wp:positionH>
                <wp:positionV relativeFrom="page">
                  <wp:posOffset>448310</wp:posOffset>
                </wp:positionV>
                <wp:extent cx="1564640" cy="160655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35.3pt;mso-position-vertical-relative:page;margin-left:446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898525</wp:posOffset>
                </wp:positionH>
                <wp:positionV relativeFrom="page">
                  <wp:posOffset>721360</wp:posOffset>
                </wp:positionV>
                <wp:extent cx="6300470" cy="9206865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20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0"/>
                              <w:gridCol w:w="1925"/>
                              <w:gridCol w:w="6173"/>
                              <w:gridCol w:w="1334"/>
                            </w:tblGrid>
                            <w:tr>
                              <w:trPr>
                                <w:trHeight w:val="124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53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Бондар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54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Бугай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Васильченко </w:t>
                                  </w: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арас Ігорович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56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в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еонід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идорович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57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 xml:space="preserve">Волошин Ігор </w:t>
                                  </w: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Давидович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58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Гав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іта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59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айд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од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атал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еннадії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ригор'єва Зоя Григор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62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рус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сил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Федорович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63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ул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на Іван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64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Дем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Юл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65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Демян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66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Дзюб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Зінаїд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67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Долгань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іл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лерії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24.95pt;mso-wrap-distance-left:0pt;mso-wrap-distance-right:0pt;mso-wrap-distance-top:0pt;mso-wrap-distance-bottom:0pt;margin-top:56.8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0"/>
                        <w:gridCol w:w="1925"/>
                        <w:gridCol w:w="6173"/>
                        <w:gridCol w:w="1334"/>
                      </w:tblGrid>
                      <w:tr>
                        <w:trPr>
                          <w:trHeight w:val="124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53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ондар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юб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54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угай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55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Васильченко </w:t>
                            </w: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арас Ігорович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56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в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еонід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идорович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57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Волошин Ігор </w:t>
                            </w: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Давидович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58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Гав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іта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59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айд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д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атал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еннадії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61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ригор'єва Зоя Григор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62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рус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сил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Федорович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63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ул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на Іван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64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Дем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Юл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65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Демян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66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Дзюб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Зінаїд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67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Долгань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іл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лерії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979545</wp:posOffset>
                </wp:positionH>
                <wp:positionV relativeFrom="page">
                  <wp:posOffset>318770</wp:posOffset>
                </wp:positionV>
                <wp:extent cx="165735" cy="189865"/>
                <wp:effectExtent l="0" t="0" r="0" b="0"/>
                <wp:wrapSquare wrapText="largest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4.95pt;mso-wrap-distance-left:0pt;mso-wrap-distance-right:0pt;mso-wrap-distance-top:0pt;mso-wrap-distance-bottom:0pt;margin-top:25.1pt;mso-position-vertical-relative:page;margin-left:313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5620385</wp:posOffset>
                </wp:positionH>
                <wp:positionV relativeFrom="page">
                  <wp:posOffset>514985</wp:posOffset>
                </wp:positionV>
                <wp:extent cx="1564640" cy="160655"/>
                <wp:effectExtent l="0" t="0" r="0" b="0"/>
                <wp:wrapSquare wrapText="largest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40.55pt;mso-position-vertical-relative:page;margin-left:442.5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898525</wp:posOffset>
                </wp:positionH>
                <wp:positionV relativeFrom="page">
                  <wp:posOffset>721360</wp:posOffset>
                </wp:positionV>
                <wp:extent cx="6300470" cy="9267825"/>
                <wp:effectExtent l="0" t="0" r="0" b="0"/>
                <wp:wrapSquare wrapText="largest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26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0"/>
                              <w:gridCol w:w="1925"/>
                              <w:gridCol w:w="6173"/>
                              <w:gridCol w:w="1334"/>
                            </w:tblGrid>
                            <w:tr>
                              <w:trPr>
                                <w:trHeight w:val="124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68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Євдокимова Лідія Васил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Єрьом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іктор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Заі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юбов Іван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Ігнат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ійович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72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алюжна Олена Іван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73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ацевич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74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ліма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оваль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таніславович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76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озл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арис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77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оломієц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Я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78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Кононенко Ася </w:t>
                                  </w: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Йосип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79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орецьк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еонід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анасович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орж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ригорович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81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ороб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ост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Зінов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29.75pt;mso-wrap-distance-left:0pt;mso-wrap-distance-right:0pt;mso-wrap-distance-top:0pt;mso-wrap-distance-bottom:0pt;margin-top:56.8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0"/>
                        <w:gridCol w:w="1925"/>
                        <w:gridCol w:w="6173"/>
                        <w:gridCol w:w="1334"/>
                      </w:tblGrid>
                      <w:tr>
                        <w:trPr>
                          <w:trHeight w:val="124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68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Євдокимова Лідія Васил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Єрьом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іктор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Заі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юбов Іван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Ігнат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ійович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72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алюжна Олена Іван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73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ацевич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74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ліма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оваль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таніславович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76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озл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арис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77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оломієц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Я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78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Кононенко Ася </w:t>
                            </w: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Йосип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79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орецьк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еонід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анасович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орж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ригорович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81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ороб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ост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Зінов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3979545</wp:posOffset>
                </wp:positionH>
                <wp:positionV relativeFrom="page">
                  <wp:posOffset>318770</wp:posOffset>
                </wp:positionV>
                <wp:extent cx="165735" cy="189865"/>
                <wp:effectExtent l="0" t="0" r="0" b="0"/>
                <wp:wrapSquare wrapText="largest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4.95pt;mso-wrap-distance-left:0pt;mso-wrap-distance-right:0pt;mso-wrap-distance-top:0pt;mso-wrap-distance-bottom:0pt;margin-top:25.1pt;mso-position-vertical-relative:page;margin-left:313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5706110</wp:posOffset>
                </wp:positionH>
                <wp:positionV relativeFrom="page">
                  <wp:posOffset>457835</wp:posOffset>
                </wp:positionV>
                <wp:extent cx="1564640" cy="160655"/>
                <wp:effectExtent l="0" t="0" r="0" b="0"/>
                <wp:wrapSquare wrapText="largest"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36.05pt;mso-position-vertical-relative:page;margin-left:449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898525</wp:posOffset>
                </wp:positionH>
                <wp:positionV relativeFrom="page">
                  <wp:posOffset>721360</wp:posOffset>
                </wp:positionV>
                <wp:extent cx="6300470" cy="9453880"/>
                <wp:effectExtent l="0" t="0" r="0" b="0"/>
                <wp:wrapSquare wrapText="largest"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45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0"/>
                              <w:gridCol w:w="1925"/>
                              <w:gridCol w:w="6173"/>
                              <w:gridCol w:w="1334"/>
                            </w:tblGrid>
                            <w:tr>
                              <w:trPr>
                                <w:trHeight w:val="124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83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удін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Ір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ячеслав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84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узьм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Борис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85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уліш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86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ул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ар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ндрії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87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анда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ьг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пиридон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88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исиц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89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ітвінова Лідія Іван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агеррам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91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ілінч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92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авл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остянти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натолійович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93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антелєє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атал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Борис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94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етруніна Ольга Сергії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95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іс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Ірина Іван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96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іулькі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ійович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97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оп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еннад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авлович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44.4pt;mso-wrap-distance-left:0pt;mso-wrap-distance-right:0pt;mso-wrap-distance-top:0pt;mso-wrap-distance-bottom:0pt;margin-top:56.8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0"/>
                        <w:gridCol w:w="1925"/>
                        <w:gridCol w:w="6173"/>
                        <w:gridCol w:w="1334"/>
                      </w:tblGrid>
                      <w:tr>
                        <w:trPr>
                          <w:trHeight w:val="124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83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удін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Ір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ячеслав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84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узьм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орис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85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уліш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86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ул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ар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ндрії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87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анда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ьг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пиридон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88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исиц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89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ітвінова Лідія Іван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агеррам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91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ілінч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92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авл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остянти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натолійович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93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антелєє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атал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орис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94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етруніна Ольга Сергії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95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іс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Ірина Іван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96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іулькі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ійович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97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оп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еннад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авлович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3979545</wp:posOffset>
                </wp:positionH>
                <wp:positionV relativeFrom="page">
                  <wp:posOffset>318770</wp:posOffset>
                </wp:positionV>
                <wp:extent cx="165735" cy="189865"/>
                <wp:effectExtent l="0" t="0" r="0" b="0"/>
                <wp:wrapSquare wrapText="largest"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4.95pt;mso-wrap-distance-left:0pt;mso-wrap-distance-right:0pt;mso-wrap-distance-top:0pt;mso-wrap-distance-bottom:0pt;margin-top:25.1pt;mso-position-vertical-relative:page;margin-left:313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5658485</wp:posOffset>
                </wp:positionH>
                <wp:positionV relativeFrom="page">
                  <wp:posOffset>400685</wp:posOffset>
                </wp:positionV>
                <wp:extent cx="1564640" cy="160655"/>
                <wp:effectExtent l="0" t="0" r="0" b="0"/>
                <wp:wrapSquare wrapText="largest"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31.55pt;mso-position-vertical-relative:page;margin-left:445.5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898525</wp:posOffset>
                </wp:positionH>
                <wp:positionV relativeFrom="page">
                  <wp:posOffset>721360</wp:posOffset>
                </wp:positionV>
                <wp:extent cx="6300470" cy="9267825"/>
                <wp:effectExtent l="0" t="0" r="0" b="0"/>
                <wp:wrapSquare wrapText="largest"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26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0"/>
                              <w:gridCol w:w="1925"/>
                              <w:gridCol w:w="6173"/>
                              <w:gridCol w:w="1334"/>
                            </w:tblGrid>
                            <w:tr>
                              <w:trPr>
                                <w:trHeight w:val="124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98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равд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ригорович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99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ровоторова Лідія Іван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роску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01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Рязан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02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апса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ол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Федор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03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єр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іманько Ніна Іван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05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іри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ергії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06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люсар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італ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італії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07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оловйова Ніна Іван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08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оляни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Роман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09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тас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Жанна Іван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аміл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атал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имощ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сил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Дмитрович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12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кач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остянтин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29.75pt;mso-wrap-distance-left:0pt;mso-wrap-distance-right:0pt;mso-wrap-distance-top:0pt;mso-wrap-distance-bottom:0pt;margin-top:56.8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0"/>
                        <w:gridCol w:w="1925"/>
                        <w:gridCol w:w="6173"/>
                        <w:gridCol w:w="1334"/>
                      </w:tblGrid>
                      <w:tr>
                        <w:trPr>
                          <w:trHeight w:val="124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98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равд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ригорович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99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ровоторова Лідія Іван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роску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01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язан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02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апса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ол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Федор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03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єр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04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іманько Ніна Іван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05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іри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ергії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06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люсар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італ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італії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07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ловйова Ніна Іван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08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ляни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ман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09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тас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Жанна Іван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аміл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атал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11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имощ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сил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Дмитрович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12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кач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остянтин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3979545</wp:posOffset>
                </wp:positionH>
                <wp:positionV relativeFrom="page">
                  <wp:posOffset>318770</wp:posOffset>
                </wp:positionV>
                <wp:extent cx="165735" cy="189865"/>
                <wp:effectExtent l="0" t="0" r="0" b="0"/>
                <wp:wrapSquare wrapText="largest"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4.95pt;mso-wrap-distance-left:0pt;mso-wrap-distance-right:0pt;mso-wrap-distance-top:0pt;mso-wrap-distance-bottom:0pt;margin-top:25.1pt;mso-position-vertical-relative:page;margin-left:313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5620385</wp:posOffset>
                </wp:positionH>
                <wp:positionV relativeFrom="page">
                  <wp:posOffset>438785</wp:posOffset>
                </wp:positionV>
                <wp:extent cx="1564640" cy="160655"/>
                <wp:effectExtent l="0" t="0" r="0" b="0"/>
                <wp:wrapSquare wrapText="largest"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34.55pt;mso-position-vertical-relative:page;margin-left:442.5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898525</wp:posOffset>
                </wp:positionH>
                <wp:positionV relativeFrom="page">
                  <wp:posOffset>721360</wp:posOffset>
                </wp:positionV>
                <wp:extent cx="6300470" cy="9453880"/>
                <wp:effectExtent l="0" t="0" r="0" b="0"/>
                <wp:wrapSquare wrapText="largest"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45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0"/>
                              <w:gridCol w:w="1925"/>
                              <w:gridCol w:w="6173"/>
                              <w:gridCol w:w="1334"/>
                            </w:tblGrid>
                            <w:tr>
                              <w:trPr>
                                <w:trHeight w:val="124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13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олмас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Дмитрович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14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роц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ергійович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15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рушиц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ама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Рафаіл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16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Харлам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17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Холодня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етрович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18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Черниш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Іва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акарович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19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Шаповал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еонід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имофійович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Шевц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21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Шия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Зоя Євтихії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Шукл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іктор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ладислав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23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врамч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сил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24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сил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егринович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реч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имофії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44.4pt;mso-wrap-distance-left:0pt;mso-wrap-distance-right:0pt;mso-wrap-distance-top:0pt;mso-wrap-distance-bottom:0pt;margin-top:56.8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0"/>
                        <w:gridCol w:w="1925"/>
                        <w:gridCol w:w="6173"/>
                        <w:gridCol w:w="1334"/>
                      </w:tblGrid>
                      <w:tr>
                        <w:trPr>
                          <w:trHeight w:val="124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13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олмас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Дмитрович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14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роц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ергійович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15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рушиц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ама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афаіл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16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Харлам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17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олодня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етрович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18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Черниш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Іва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акарович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19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Шаповал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еонід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имофійович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Шевц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21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Шия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Зоя Євтихії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Шукл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іктор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ладислав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23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врамч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сил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24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сил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егринович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реч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имофії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3979545</wp:posOffset>
                </wp:positionH>
                <wp:positionV relativeFrom="page">
                  <wp:posOffset>318770</wp:posOffset>
                </wp:positionV>
                <wp:extent cx="165735" cy="189865"/>
                <wp:effectExtent l="0" t="0" r="0" b="0"/>
                <wp:wrapSquare wrapText="largest"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4.95pt;mso-wrap-distance-left:0pt;mso-wrap-distance-right:0pt;mso-wrap-distance-top:0pt;mso-wrap-distance-bottom:0pt;margin-top:25.1pt;mso-position-vertical-relative:page;margin-left:313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5677535</wp:posOffset>
                </wp:positionH>
                <wp:positionV relativeFrom="page">
                  <wp:posOffset>438785</wp:posOffset>
                </wp:positionV>
                <wp:extent cx="1564640" cy="160655"/>
                <wp:effectExtent l="0" t="0" r="0" b="0"/>
                <wp:wrapSquare wrapText="largest"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34.55pt;mso-position-vertical-relative:page;margin-left:447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898525</wp:posOffset>
                </wp:positionH>
                <wp:positionV relativeFrom="page">
                  <wp:posOffset>721360</wp:posOffset>
                </wp:positionV>
                <wp:extent cx="6300470" cy="9453880"/>
                <wp:effectExtent l="0" t="0" r="0" b="0"/>
                <wp:wrapSquare wrapText="largest"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45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0"/>
                              <w:gridCol w:w="1925"/>
                              <w:gridCol w:w="6173"/>
                              <w:gridCol w:w="1334"/>
                            </w:tblGrid>
                            <w:tr>
                              <w:trPr>
                                <w:trHeight w:val="124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27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Данил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еонід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ергійович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28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Думініке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Рома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ндрійович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29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Івань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ар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Івахн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лентин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31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алініч Алла Юрії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32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Карпенко </w:t>
                                  </w: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ідія Іван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33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вятковс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Євдок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авл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34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озар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авл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35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олпа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іктор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дольф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36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орот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ол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имофії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37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осьян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етрович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38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ущ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39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шижевська Ніна Іван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ілют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атер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еонід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41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огилевськ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нд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ікторович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44.4pt;mso-wrap-distance-left:0pt;mso-wrap-distance-right:0pt;mso-wrap-distance-top:0pt;mso-wrap-distance-bottom:0pt;margin-top:56.8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0"/>
                        <w:gridCol w:w="1925"/>
                        <w:gridCol w:w="6173"/>
                        <w:gridCol w:w="1334"/>
                      </w:tblGrid>
                      <w:tr>
                        <w:trPr>
                          <w:trHeight w:val="124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27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Данил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еонід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ергійович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28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Думініке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ма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ндрійович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29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Івань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ар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Івахн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лентин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31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алініч Алла Юрії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32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Карпенко </w:t>
                            </w: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ідія Іван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33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вятковс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Євдок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авл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34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озар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авл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35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олпа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іктор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ольф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36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орот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ол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имофії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37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осьян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етрович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38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ущ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39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шижевська Ніна Іван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ілют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атер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еонід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41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огилевськ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нд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ікторович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979545</wp:posOffset>
                </wp:positionH>
                <wp:positionV relativeFrom="page">
                  <wp:posOffset>318770</wp:posOffset>
                </wp:positionV>
                <wp:extent cx="165735" cy="189865"/>
                <wp:effectExtent l="0" t="0" r="0" b="0"/>
                <wp:wrapSquare wrapText="largest"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4.95pt;mso-wrap-distance-left:0pt;mso-wrap-distance-right:0pt;mso-wrap-distance-top:0pt;mso-wrap-distance-bottom:0pt;margin-top:25.1pt;mso-position-vertical-relative:page;margin-left:313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5620385</wp:posOffset>
                </wp:positionH>
                <wp:positionV relativeFrom="page">
                  <wp:posOffset>429260</wp:posOffset>
                </wp:positionV>
                <wp:extent cx="1564640" cy="160655"/>
                <wp:effectExtent l="0" t="0" r="0" b="0"/>
                <wp:wrapSquare wrapText="largest"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33.8pt;mso-position-vertical-relative:page;margin-left:442.5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898525</wp:posOffset>
                </wp:positionH>
                <wp:positionV relativeFrom="page">
                  <wp:posOffset>721360</wp:posOffset>
                </wp:positionV>
                <wp:extent cx="6300470" cy="9453880"/>
                <wp:effectExtent l="0" t="0" r="0" b="0"/>
                <wp:wrapSquare wrapText="largest"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45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0"/>
                              <w:gridCol w:w="1925"/>
                              <w:gridCol w:w="6173"/>
                              <w:gridCol w:w="1334"/>
                            </w:tblGrid>
                            <w:tr>
                              <w:trPr>
                                <w:trHeight w:val="124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42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оскал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43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ечипор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ама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Дмитр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чковс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45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ерец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ад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отап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46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уз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ар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47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емченко Даніїл Ігорович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48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ич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49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лепнь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околова Ніна Петр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51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уча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52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Унге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ео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етрович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53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Філ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іна Петр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54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Фіртич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55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Фурман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атал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Хар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і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44.4pt;mso-wrap-distance-left:0pt;mso-wrap-distance-right:0pt;mso-wrap-distance-top:0pt;mso-wrap-distance-bottom:0pt;margin-top:56.8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0"/>
                        <w:gridCol w:w="1925"/>
                        <w:gridCol w:w="6173"/>
                        <w:gridCol w:w="1334"/>
                      </w:tblGrid>
                      <w:tr>
                        <w:trPr>
                          <w:trHeight w:val="124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42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оскал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43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ечипор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ама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Дмитр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чковс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45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ерец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ад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отап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46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уз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ар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47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емченко Даніїл Ігорович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48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ич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49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лепнь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колова Ніна Петр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51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уча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52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нге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ео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етрович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53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Філ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іна Петр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54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Фіртич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55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Фурман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атал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р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і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3979545</wp:posOffset>
                </wp:positionH>
                <wp:positionV relativeFrom="page">
                  <wp:posOffset>318770</wp:posOffset>
                </wp:positionV>
                <wp:extent cx="165735" cy="189865"/>
                <wp:effectExtent l="0" t="0" r="0" b="0"/>
                <wp:wrapSquare wrapText="largest"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4.95pt;mso-wrap-distance-left:0pt;mso-wrap-distance-right:0pt;mso-wrap-distance-top:0pt;mso-wrap-distance-bottom:0pt;margin-top:25.1pt;mso-position-vertical-relative:page;margin-left:313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5601335</wp:posOffset>
                </wp:positionH>
                <wp:positionV relativeFrom="page">
                  <wp:posOffset>457835</wp:posOffset>
                </wp:positionV>
                <wp:extent cx="1564640" cy="160655"/>
                <wp:effectExtent l="0" t="0" r="0" b="0"/>
                <wp:wrapSquare wrapText="largest"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36.05pt;mso-position-vertical-relative:page;margin-left:441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898525</wp:posOffset>
                </wp:positionH>
                <wp:positionV relativeFrom="page">
                  <wp:posOffset>721360</wp:posOffset>
                </wp:positionV>
                <wp:extent cx="6300470" cy="9267825"/>
                <wp:effectExtent l="0" t="0" r="0" b="0"/>
                <wp:wrapSquare wrapText="largest"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26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0"/>
                              <w:gridCol w:w="1925"/>
                              <w:gridCol w:w="6173"/>
                              <w:gridCol w:w="1334"/>
                            </w:tblGrid>
                            <w:tr>
                              <w:trPr>
                                <w:trHeight w:val="124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57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Шев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атер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58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Шев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лерійович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Металургійн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59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Бабич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Іван Захарович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єтр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арис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етр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61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єтр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еннадії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62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аврил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63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ани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настас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остянтин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64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Герасимова </w:t>
                                  </w: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лла Юрії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65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Дворнік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66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Запорожец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нд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67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Зуб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і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68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ур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69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ев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ндрії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еон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ар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азар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29.75pt;mso-wrap-distance-left:0pt;mso-wrap-distance-right:0pt;mso-wrap-distance-top:0pt;mso-wrap-distance-bottom:0pt;margin-top:56.8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0"/>
                        <w:gridCol w:w="1925"/>
                        <w:gridCol w:w="6173"/>
                        <w:gridCol w:w="1334"/>
                      </w:tblGrid>
                      <w:tr>
                        <w:trPr>
                          <w:trHeight w:val="124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57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Шев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атер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58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Шев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лерійович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Металургійний район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59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абич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Іван Захарович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60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єтр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арис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етр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61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єтр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еннадії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62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аврил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63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ани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настас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остянтин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64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Герасимова </w:t>
                            </w: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лла Юрії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65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Дворнік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66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Запорожец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нд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67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Зуб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і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68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ур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юб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69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ев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юб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ндрії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еон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ар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азар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3973830</wp:posOffset>
                </wp:positionH>
                <wp:positionV relativeFrom="page">
                  <wp:posOffset>318770</wp:posOffset>
                </wp:positionV>
                <wp:extent cx="165735" cy="189865"/>
                <wp:effectExtent l="0" t="0" r="0" b="0"/>
                <wp:wrapSquare wrapText="largest"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4.95pt;mso-wrap-distance-left:0pt;mso-wrap-distance-right:0pt;mso-wrap-distance-top:0pt;mso-wrap-distance-bottom:0pt;margin-top:25.1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5639435</wp:posOffset>
                </wp:positionH>
                <wp:positionV relativeFrom="page">
                  <wp:posOffset>495935</wp:posOffset>
                </wp:positionV>
                <wp:extent cx="1564640" cy="160655"/>
                <wp:effectExtent l="0" t="0" r="0" b="0"/>
                <wp:wrapSquare wrapText="largest"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39.05pt;mso-position-vertical-relative:page;margin-left:444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898525</wp:posOffset>
                </wp:positionH>
                <wp:positionV relativeFrom="page">
                  <wp:posOffset>721360</wp:posOffset>
                </wp:positionV>
                <wp:extent cx="6300470" cy="9454515"/>
                <wp:effectExtent l="0" t="0" r="0" b="0"/>
                <wp:wrapSquare wrapText="largest"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45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0"/>
                              <w:gridCol w:w="1925"/>
                              <w:gridCol w:w="6173"/>
                              <w:gridCol w:w="1334"/>
                            </w:tblGrid>
                            <w:tr>
                              <w:trPr>
                                <w:trHeight w:val="124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71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узикант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72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іс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іктор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ячеслав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73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еред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іта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лентинович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74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іліп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75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імак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ле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76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им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ригорович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77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Федот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етр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78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Чорнобривец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і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79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Швец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Йосип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80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Щербак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ан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ії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Центрально-Мі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81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Бабіч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Жан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82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Богатирь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Борисович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83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Бонда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84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в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лла Павл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44.45pt;mso-wrap-distance-left:0pt;mso-wrap-distance-right:0pt;mso-wrap-distance-top:0pt;mso-wrap-distance-bottom:0pt;margin-top:56.8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0"/>
                        <w:gridCol w:w="1925"/>
                        <w:gridCol w:w="6173"/>
                        <w:gridCol w:w="1334"/>
                      </w:tblGrid>
                      <w:tr>
                        <w:trPr>
                          <w:trHeight w:val="124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71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узикант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72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іс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іктор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ячеслав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73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еред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іта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лентинович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74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іліп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75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імак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ле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76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им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ригорович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77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Федот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етр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78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Чорнобривец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і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79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Швец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Йосип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80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Щербак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ан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ії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Центрально-Міський район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81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абіч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Жан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82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огатирь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орисович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83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онда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84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в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лла Павл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3973830</wp:posOffset>
                </wp:positionH>
                <wp:positionV relativeFrom="page">
                  <wp:posOffset>318770</wp:posOffset>
                </wp:positionV>
                <wp:extent cx="165735" cy="189865"/>
                <wp:effectExtent l="0" t="0" r="0" b="0"/>
                <wp:wrapSquare wrapText="largest"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4.95pt;mso-wrap-distance-left:0pt;mso-wrap-distance-right:0pt;mso-wrap-distance-top:0pt;mso-wrap-distance-bottom:0pt;margin-top:25.1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5668010</wp:posOffset>
                </wp:positionH>
                <wp:positionV relativeFrom="page">
                  <wp:posOffset>505460</wp:posOffset>
                </wp:positionV>
                <wp:extent cx="1564640" cy="160655"/>
                <wp:effectExtent l="0" t="0" r="0" b="0"/>
                <wp:wrapSquare wrapText="largest"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39.8pt;mso-position-vertical-relative:page;margin-left:446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898525</wp:posOffset>
                </wp:positionH>
                <wp:positionV relativeFrom="page">
                  <wp:posOffset>721360</wp:posOffset>
                </wp:positionV>
                <wp:extent cx="6300470" cy="9042400"/>
                <wp:effectExtent l="0" t="0" r="0" b="0"/>
                <wp:wrapSquare wrapText="largest"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04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0"/>
                              <w:gridCol w:w="1925"/>
                              <w:gridCol w:w="6173"/>
                              <w:gridCol w:w="1334"/>
                            </w:tblGrid>
                            <w:tr>
                              <w:trPr>
                                <w:trHeight w:val="124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85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Горбк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Євген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86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Журавль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Юрійович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87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арачаба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ьг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88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Карп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ад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89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остец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90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удриц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91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ялік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Феофан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92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ельни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настас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г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93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енжес Раїса Васил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94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Михайл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етр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95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екрас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Єлізавет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96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антюш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аїс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97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рощіна Алла Іван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98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Роман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ан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12pt;mso-wrap-distance-left:0pt;mso-wrap-distance-right:0pt;mso-wrap-distance-top:0pt;mso-wrap-distance-bottom:0pt;margin-top:56.8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0"/>
                        <w:gridCol w:w="1925"/>
                        <w:gridCol w:w="6173"/>
                        <w:gridCol w:w="1334"/>
                      </w:tblGrid>
                      <w:tr>
                        <w:trPr>
                          <w:trHeight w:val="124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85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Горбк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Євген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86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Журавль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Юрійович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87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арачаба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ьг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88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Карп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ад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89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остец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90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удриц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91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ялік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Феофан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92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ельни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настас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г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93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енжес Раїса Васил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94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Михайл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етр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95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екрас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Єлізавет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96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антюш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аїс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97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рощіна Алла Іван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98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Роман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ан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3973830</wp:posOffset>
                </wp:positionH>
                <wp:positionV relativeFrom="page">
                  <wp:posOffset>313690</wp:posOffset>
                </wp:positionV>
                <wp:extent cx="165735" cy="189865"/>
                <wp:effectExtent l="0" t="0" r="0" b="0"/>
                <wp:wrapSquare wrapText="largest"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hd w:fill="auto" w:val="clear"/>
                              <w:spacing w:lineRule="auto" w:line="24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4.95pt;mso-wrap-distance-left:0pt;mso-wrap-distance-right:0pt;mso-wrap-distance-top:0pt;mso-wrap-distance-bottom:0pt;margin-top:24.7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23"/>
                        <w:shd w:fill="auto" w:val="clear"/>
                        <w:spacing w:lineRule="auto" w:line="24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5696585</wp:posOffset>
                </wp:positionH>
                <wp:positionV relativeFrom="page">
                  <wp:posOffset>438785</wp:posOffset>
                </wp:positionV>
                <wp:extent cx="1564640" cy="160655"/>
                <wp:effectExtent l="0" t="0" r="0" b="0"/>
                <wp:wrapSquare wrapText="largest"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34.55pt;mso-position-vertical-relative:page;margin-left:448.5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898525</wp:posOffset>
                </wp:positionH>
                <wp:positionV relativeFrom="page">
                  <wp:posOffset>721360</wp:posOffset>
                </wp:positionV>
                <wp:extent cx="6300470" cy="9453880"/>
                <wp:effectExtent l="0" t="0" r="0" b="0"/>
                <wp:wrapSquare wrapText="largest"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45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0"/>
                              <w:gridCol w:w="1925"/>
                              <w:gridCol w:w="6173"/>
                              <w:gridCol w:w="1334"/>
                            </w:tblGrid>
                            <w:tr>
                              <w:trPr>
                                <w:trHeight w:val="124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99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адик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ад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тародубец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01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овт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Єфросин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икифор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7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Інгулец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02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ндріє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лентин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03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Беби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ригорович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04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силевськ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Євге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05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ерем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06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лас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07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арба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08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ерасим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атал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тепан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09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Дроб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Заворує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атал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Федор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11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Йовенко Алла Павл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12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Клим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ан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еонід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44.4pt;mso-wrap-distance-left:0pt;mso-wrap-distance-right:0pt;mso-wrap-distance-top:0pt;mso-wrap-distance-bottom:0pt;margin-top:56.8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0"/>
                        <w:gridCol w:w="1925"/>
                        <w:gridCol w:w="6173"/>
                        <w:gridCol w:w="1334"/>
                      </w:tblGrid>
                      <w:tr>
                        <w:trPr>
                          <w:trHeight w:val="124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99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адик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ад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тародубец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01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овт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Єфросин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икифор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74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Інгулецький район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02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ндріє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лентин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03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еби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ригорович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04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силевськ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Євге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05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ерем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06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лас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07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арба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08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ерасим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атал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тепан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09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Дроб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Заворує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атал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Федор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11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Йовенко Алла Павл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12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Клим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ан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еонід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3973830</wp:posOffset>
                </wp:positionH>
                <wp:positionV relativeFrom="page">
                  <wp:posOffset>318770</wp:posOffset>
                </wp:positionV>
                <wp:extent cx="165735" cy="189865"/>
                <wp:effectExtent l="0" t="0" r="0" b="0"/>
                <wp:wrapSquare wrapText="largest"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4.95pt;mso-wrap-distance-left:0pt;mso-wrap-distance-right:0pt;mso-wrap-distance-top:0pt;mso-wrap-distance-bottom:0pt;margin-top:25.1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5601335</wp:posOffset>
                </wp:positionH>
                <wp:positionV relativeFrom="page">
                  <wp:posOffset>429260</wp:posOffset>
                </wp:positionV>
                <wp:extent cx="1564640" cy="160655"/>
                <wp:effectExtent l="0" t="0" r="0" b="0"/>
                <wp:wrapSquare wrapText="largest"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33.8pt;mso-position-vertical-relative:page;margin-left:441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898525</wp:posOffset>
                </wp:positionH>
                <wp:positionV relativeFrom="page">
                  <wp:posOffset>721360</wp:posOffset>
                </wp:positionV>
                <wp:extent cx="6300470" cy="8993505"/>
                <wp:effectExtent l="0" t="0" r="0" b="0"/>
                <wp:wrapSquare wrapText="largest"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899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0"/>
                              <w:gridCol w:w="1925"/>
                              <w:gridCol w:w="6173"/>
                              <w:gridCol w:w="1334"/>
                            </w:tblGrid>
                            <w:tr>
                              <w:trPr>
                                <w:trHeight w:val="124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13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овал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арис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14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Корол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натолійович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15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рав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ьг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лерії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16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Кривонос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17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Мельнич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ероні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еннадії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18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інак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нтонович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19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трад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настас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Ошурк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ікторович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21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ільтя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трофан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22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іскова Ніна Як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23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абалдаш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24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амойл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атер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25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Самсонова </w:t>
                                  </w: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юбов Іван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26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Тимош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08.15pt;mso-wrap-distance-left:0pt;mso-wrap-distance-right:0pt;mso-wrap-distance-top:0pt;mso-wrap-distance-bottom:0pt;margin-top:56.8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0"/>
                        <w:gridCol w:w="1925"/>
                        <w:gridCol w:w="6173"/>
                        <w:gridCol w:w="1334"/>
                      </w:tblGrid>
                      <w:tr>
                        <w:trPr>
                          <w:trHeight w:val="124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13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овал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арис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14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Корол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натолійович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15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рав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ьг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лерії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16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Кривонос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17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Мельнич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ероні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еннадії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18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інак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нтонович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19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трад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настас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Ошурк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ікторович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21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ільтя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трофан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22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іскова Ніна Як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64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23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абалдаш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24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амойл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атер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25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Самсонова </w:t>
                            </w: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юбов Іван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26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Тимош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3973195</wp:posOffset>
                </wp:positionH>
                <wp:positionV relativeFrom="page">
                  <wp:posOffset>318135</wp:posOffset>
                </wp:positionV>
                <wp:extent cx="165735" cy="189865"/>
                <wp:effectExtent l="0" t="0" r="0" b="0"/>
                <wp:wrapSquare wrapText="largest"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4.95pt;mso-wrap-distance-left:0pt;mso-wrap-distance-right:0pt;mso-wrap-distance-top:0pt;mso-wrap-distance-bottom:0pt;margin-top:25.05pt;mso-position-vertical-relative:page;margin-left:312.8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5629910</wp:posOffset>
                </wp:positionH>
                <wp:positionV relativeFrom="page">
                  <wp:posOffset>429260</wp:posOffset>
                </wp:positionV>
                <wp:extent cx="1564640" cy="160655"/>
                <wp:effectExtent l="0" t="0" r="0" b="0"/>
                <wp:wrapSquare wrapText="largest"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33.8pt;mso-position-vertical-relative:page;margin-left:443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0470" cy="4847590"/>
                <wp:effectExtent l="0" t="0" r="0" b="0"/>
                <wp:wrapSquare wrapText="largest"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484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0"/>
                              <w:gridCol w:w="1925"/>
                              <w:gridCol w:w="6173"/>
                              <w:gridCol w:w="1334"/>
                            </w:tblGrid>
                            <w:tr>
                              <w:trPr>
                                <w:trHeight w:val="124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27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юменце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ергійович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28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Федор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атал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Дмитр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29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Хандрил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Ір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Борис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30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Хить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31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Чепел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32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Шкел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етрович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6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66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381.7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0"/>
                        <w:gridCol w:w="1925"/>
                        <w:gridCol w:w="6173"/>
                        <w:gridCol w:w="1334"/>
                      </w:tblGrid>
                      <w:tr>
                        <w:trPr>
                          <w:trHeight w:val="124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27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юменце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ергійович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28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Федор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атал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Дмитр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29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ндрил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Ір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орис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30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ить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31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Чепел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32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Шкел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етрович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6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66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876935</wp:posOffset>
                </wp:positionH>
                <wp:positionV relativeFrom="page">
                  <wp:posOffset>5950585</wp:posOffset>
                </wp:positionV>
                <wp:extent cx="7103110" cy="2032000"/>
                <wp:effectExtent l="0" t="0" r="0" b="0"/>
                <wp:wrapSquare wrapText="largest"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203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Cs/>
                                <w:i/>
                                <w:i/>
                                <w:iCs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iCs/>
                                <w:color w:val="000000"/>
                                <w:lang w:bidi="ar-SA"/>
                              </w:rPr>
                              <w:t>*** - конфіденційна інфор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160pt;mso-wrap-distance-left:0pt;mso-wrap-distance-right:0pt;mso-wrap-distance-top:0pt;mso-wrap-distance-bottom:0pt;margin-top:468.5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Cs/>
                          <w:i/>
                          <w:i/>
                          <w:iCs/>
                          <w:color w:val="000000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i/>
                          <w:iCs/>
                          <w:color w:val="000000"/>
                          <w:lang w:bidi="ar-SA"/>
                        </w:rPr>
                        <w:t>*** - конфіденційна інфор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sz w:val="24"/>
      <w:szCs w:val="24"/>
      <w:u w:val="none"/>
    </w:rPr>
  </w:style>
  <w:style w:type="character" w:styleId="211pt">
    <w:name w:val="Основной текст (2) + 11 pt;Не курсив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245pt0pt">
    <w:name w:val="Основной текст (2) + 4;5 pt;Не полужирный;Не курсив;Интервал 0 pt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9"/>
      <w:sz w:val="9"/>
      <w:szCs w:val="9"/>
      <w:u w:val="none"/>
      <w:vertAlign w:val="baseline"/>
      <w:lang w:val="uk-UA" w:bidi="uk-UA"/>
    </w:rPr>
  </w:style>
  <w:style w:type="character" w:styleId="2105pt">
    <w:name w:val="Основной текст (2) + 10;5 pt;Не полужирный;Не курсив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21">
    <w:name w:val="Колонтитул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Style15">
    <w:name w:val="Колонтитул_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sz w:val="15"/>
      <w:szCs w:val="15"/>
      <w:u w:val="none"/>
    </w:rPr>
  </w:style>
  <w:style w:type="character" w:styleId="2Garamond6pt">
    <w:name w:val="Основной текст (2) + Garamond;6 pt;Не полужирный;Не курсив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1">
    <w:name w:val="Заголовок №1_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sz w:val="24"/>
      <w:szCs w:val="24"/>
      <w:u w:val="none"/>
    </w:rPr>
  </w:style>
  <w:style w:type="paragraph" w:styleId="23">
    <w:name w:val="Колонтитул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paragraph" w:styleId="Style16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sz w:val="15"/>
      <w:szCs w:val="15"/>
      <w:u w:val="none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/>
      <w:outlineLvl w:val="0"/>
    </w:pPr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sz w:val="24"/>
      <w:szCs w:val="24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0:09:00Z</dcterms:created>
  <dc:creator>upzsn6</dc:creator>
  <dc:description/>
  <cp:keywords/>
  <dc:language>en-US</dc:language>
  <cp:lastModifiedBy>upzsn6</cp:lastModifiedBy>
  <dcterms:modified xsi:type="dcterms:W3CDTF">2017-10-26T06:11:00Z</dcterms:modified>
  <cp:revision>5</cp:revision>
  <dc:subject/>
  <dc:title/>
</cp:coreProperties>
</file>